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wrapper-1.1.3</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2012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Stefan Metzmacher 2007 &lt;metze@samba.org&gt;</w:t>
      </w:r>
    </w:p>
    <w:p>
      <w:pPr>
        <w:pStyle w:val="Normal"/>
        <w:spacing w:lineRule="exact" w:line="420"/>
        <w:rPr>
          <w:rFonts w:ascii="Arial" w:hAnsi="Arial" w:cs="Arial"/>
          <w:bCs/>
          <w:sz w:val="18"/>
          <w:szCs w:val="18"/>
        </w:rPr>
      </w:pPr>
      <w:r>
        <w:rPr>
          <w:rFonts w:cs="Arial" w:ascii="Arial" w:hAnsi="Arial"/>
          <w:bCs/>
          <w:sz w:val="18"/>
          <w:szCs w:val="18"/>
        </w:rPr>
        <w:t>Copyright (C) Guenther Deschner 2009 &lt;gd@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4Cy63uiuf8Xfz5mtD6tGEBTwtwyfxYAE8Xh0ho9Gj2X/hnrv4i6pzAA4KpPqJxw23Q0xxp
WtD+at009H69GtKsXJktKVsNIJG1moly/wurRv+ysPr9uqGp9H7BgXkUL1vCzxbPPPz3X6si
cCcduCNfcUZ8UgmI9eu4xEj9XmxU+rQOziB31Dm4IBKgys7joEZZHiscQMIM9vyUQa78PxGk
N4Q4aV8IpolmWW/13B</vt:lpwstr>
  </property>
  <property fmtid="{D5CDD505-2E9C-101B-9397-08002B2CF9AE}" pid="3" name="_2015_ms_pID_7253431">
    <vt:lpwstr>u45cxN5jYvM4GFtml+H5+PsoG06ifvQ5LBQJNqRe+7jYFqsWa3iKYi
rUqmM7U+L6YYymZwqWF2WlWnXjeXB9WEbFQ0/YCFAogtQoGmv8xApLQNQzmU/Yc3Fv5WZEmi
ZwFUVAshgQQTh5b/E/l43W3RdkBN2+cqEgHGxnfVObYTEO79J6GsDovlOI/Rxhueh4T8jQG7
FsVA6pYDhUu5ZJGdzv+H64/uhcGsTzHEGdBv</vt:lpwstr>
  </property>
  <property fmtid="{D5CDD505-2E9C-101B-9397-08002B2CF9AE}" pid="4" name="_2015_ms_pID_7253431_00">
    <vt:lpwstr>_2015_ms_pID_7253431</vt:lpwstr>
  </property>
  <property fmtid="{D5CDD505-2E9C-101B-9397-08002B2CF9AE}" pid="5" name="_2015_ms_pID_7253432">
    <vt:lpwstr>N5/zG7py/xyBmUbwwH6KS4YGhdBe1pCuBuGl
PUzaeunL3JY6WlQjINNGqEfQce7D5p0MyqkEWLpSgBCho/22J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93</vt:lpwstr>
  </property>
</Properties>
</file>